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57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ind w:left="600" w:hanging="0"/>
        <w:rPr>
          <w:rFonts w:eastAsia="Times New Roman"/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/>
        <w:ind w:left="6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Ministarstvo trgovine i turizma Republike Srpske, postupajući u skladu sa članom 198. stav 4. Poslovnika Narodne skupštine Republike Srpske („Službeni glasnik Republike Srpske“</w:t>
      </w:r>
      <w:r>
        <w:rPr>
          <w:rFonts w:cs="Times New Roman" w:ascii="Times New Roman" w:hAnsi="Times New Roman"/>
          <w:sz w:val="24"/>
          <w:szCs w:val="24"/>
          <w:lang w:val="sr-Latn-BA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broj 66/20), a u vezi sa Zaključkom Narodne skupštine Republike Srpske, broj: 02/1-021-581/24 od 23. maja 2024. godine („Službeni glasnik Republike Srpske”, broj 45/24) nakon sprovedene javne rasprave o Nacrtu zakona o izmjenama i dopunama Zakona o boravišnoj taksi,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dostavlj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000000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000000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IZVJEŠTAJ</w:t>
        <w:br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o rezultatima javne rasprave na Nacrt zakona o izmjenama i dopunama Zakona o boravišnoj taksi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Na Devetoj redovnoj sjednici Narodne skupštine Republike Srpske, održanoj 23. maja 2024. godine, usvojen je Nacrt zakona o izmjenama i dopunama Zakona o boravišnoj taksi i donesen Zaključak broj: 02/1-021-581/24 od 23. maja 2024. godine („Službeni glasnik Republike Srpske”, broj 45/24), kojim je zaduženo Ministarstvo trgovine i turizma da organizuje i sprovede javnu raspravu, budući da se navedenim Nacrtom zakona uređuju pitanja od posebnog značaja za građane i o kojima je neophodno da se najšire konsultuju zainteresovani organi i organizacije, naučne i stručne institucije.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Prema pomenutom Zaključku Narodna skupština Republike Srpske za organizovanje i sprovođenje javne rasprave zadužila je Ministarstvo trgovine i turizma. Tekst Nacrta zakona objavljen je na internet stranici Narodne skupštine Republike Srpske i na portalu Vlade Republike Srpske, na stranici Ministarstva trgovine i turizma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Ministarstvo je u koordinaciji sa Privrednom komorom Republike Srpske organizovalo javnu raspravu. Javna rasprava o Nacrtu zakona o izmjenama i dopunama Zakona o boravišnoj taksi sprovedena je u periodu  od  5. juna  do 20. juna 2024. godine u gradovima: Trebinje, Istočno Sarajevo, Bijeljina i Banja Luka.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Pored predstavnika Ministarstva i Privredne komore Republike Srpske, raspravi su prisustvovali i predstavnici jedinice lokalne samouprave, hotelijeri, ugostitelji, predstavnici banjskog sektora, predstavnici turističkih organizacija opština i gradova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Na predmetnoj javnoj raspravi razmatrala su se pitanja koja su od posebnog značaja za građane, te su svi zainteresovani subjekti iznosili svoje prijedloge i sugestije i na taj način dali doprinos u izradi Prijedloga zakona o boravišnoj taksi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Razlike Prijedloga u odnosu na Nacrt zakona o izmjenama i dopunama Zakona o boravišnoj taksi rezultat su uvaženih primjedbi, prijedloga i sugestija koje su date tokom sprovođenja Javne rasprave na Nacrt zakona o izmjenama i dopunama Zakona o boravišnoj taksi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U daljem tekstu izvještaja prikazane su važnije primjedbe, odnosno sugestije učesnika javne rasprave  na Nacrt zakona izmjenama i dopunama Zakona o boravišnoj taksi, sa obrazloženjem razloga za njihovo prihvatanje, odnosno neprihvatanje, kako slijedi: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Grad Istočno Sarajev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Udruženje hotelijera „Jahorina“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Na javnoj raspravi predstavnici Udruženja hotelijera „Jahorina“ zaht</w:t>
      </w:r>
      <w:r>
        <w:rPr>
          <w:rFonts w:cs="Times New Roman" w:ascii="Times New Roman" w:hAnsi="Times New Roman"/>
          <w:sz w:val="24"/>
          <w:szCs w:val="24"/>
          <w:lang w:val="sr-Latn-BA"/>
        </w:rPr>
        <w:t>i</w:t>
      </w:r>
      <w:r>
        <w:rPr>
          <w:rFonts w:cs="Times New Roman" w:ascii="Times New Roman" w:hAnsi="Times New Roman"/>
          <w:sz w:val="24"/>
          <w:szCs w:val="24"/>
          <w:lang w:val="sr-BA"/>
        </w:rPr>
        <w:t>jevali su smanjenje iznosa boravišne takse sa 3,50 KM na 3 KM, smatrajući da bi takvim povećanjem cijene boravišne takse za turistička mjesta dovelo do smanjenja broja gostiju i u konačnici uticalo na njihovo poslovanje. Navedena primjedba je prihvaćen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dstavnik hotela „Lavina“ – Brezo Nikol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Predstavnik hotela „Lavina“ iznio je mišljenje da nije potrebno ukidati godišnji paušalni iznos boravišne tak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Prijedlog nije prihvaćen jer se ukidanjem godišnjeg paušalnog iznosa boravišne takse, i uspostavljanjem jedinstvenog sistema naplate boravišne takse po svakom ostvarenom noćenju, pod istim uslovima i na isti način za svakog ugostitelja ostvaruje ekvivalentnost na tržištu tj. izjednačava se položaj svih ugostitelja koji pružaju usluge smještaja, što je ujedno i opšti cilj koji se želi postić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uristička organizacija Istočno Sarajev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dstavnik Turističke organizacije grada Istočno Sarajevo je takođe podržao prijedlog za smanjenje iznosa boravišne takse sa 3,50 KM na 3 KM za turistička mjesta, koji je prihvaćen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Grad Trebinj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Gradska uprava grada Trebinja:</w:t>
      </w:r>
    </w:p>
    <w:p>
      <w:pPr>
        <w:pStyle w:val="Normal"/>
        <w:spacing w:lineRule="auto" w:line="240"/>
        <w:ind w:left="717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Na javnoj raspravi predstavnici Gradske uprave grada Trebinja zaht</w:t>
      </w:r>
      <w:r>
        <w:rPr>
          <w:rFonts w:cs="Times New Roman" w:ascii="Times New Roman" w:hAnsi="Times New Roman"/>
          <w:sz w:val="24"/>
          <w:szCs w:val="24"/>
          <w:lang w:val="sr-Latn-BA"/>
        </w:rPr>
        <w:t>i</w:t>
      </w:r>
      <w:r>
        <w:rPr>
          <w:rFonts w:cs="Times New Roman" w:ascii="Times New Roman" w:hAnsi="Times New Roman"/>
          <w:sz w:val="24"/>
          <w:szCs w:val="24"/>
          <w:lang w:val="sr-BA"/>
        </w:rPr>
        <w:t>jevali su smanjenje iznosa boravišne takse sa 3,50 KM na 3 KM, smatrajući da bi takvim povećanjem cijene boravišne takse za turistička mjesta dovelo do smanjenja broja gostiju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sti zahtjev je bio od strane Turističke organizacije Trebinje, te su i u ovom slučaju navedene sugestije uvažen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Bijeljina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Zanatsko-preduzetnička komora Bijeljina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Predstavnik Područne Zanatsko-preduzetničke komore Bijeljina, iznio je mišljenje da pored Privredne komore Republike Srpske treba da se uvrsti i Zanatsko-preduzetnička komora Republike Srpske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Sugestija je prihvaćena, s obzirom na to da se veliki broj pružalaca usluga smještaja registruje kao samostalni preduzetnik, te je neophodno prethodno pribaviti i mišljenje Zanatsko-preduzetničke komore. Prijedlogom zakona o samostalnim preduzetnicima, koji je usvojen na Jedanaestoj redovnoj sjednici Narodne skupštine Republike Srpske 5. novembra 2024. godine, izmijenjen je naziv Zanatsko-preduzetničke komore Republike Srpske u Komora samostalnih preduzetnika Republike Srpske, s ciljem usklađivanja predmetnog propisa sa novim Zakonom o samostalnim preduzetnicima prilagođen je i tekst Prijedloga zakona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Banja Luka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ZTC „Banja Vrućica“ (Bogdanić Dragan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Sugestija da se član 3. Nacrta zakona izmijeni, na način da se vrati prvobitno rješenje iz osnovnog teksta zakon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Sugestija je prihvaćena, i u Prijedlogu zakona o izmjenama i dopunama Zakona o boravišnoj taksi je predmetni član izm</w:t>
      </w:r>
      <w:r>
        <w:rPr>
          <w:rFonts w:cs="Times New Roman" w:ascii="Times New Roman" w:hAnsi="Times New Roman"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jenjen u skladu sa navedenim prijedlogom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crtom zakona se predmetni član mijenjao na način da su lica koja imaju obavezno zdravstveno osiguranje Republike Srpske, a koji se nalaze na banjskom i klimatskom liječenju, odnosno specijalnoj rehabilitaciji oslobođeni plaćanja boravišne takse, te se brisala i tačka z) osnovnog teksta Zakona, koja se odnosila na osobe koje su dolazile u banjske i klimatske centre, individualno ili putem turističkih agencija u svrhu liječenja. Uvažavajući zahtjeve i ispred Grupacija banja Privredne komore Republike Srpske, Prijedlogom zakona zadržava se  rješenje iz osnovnog teksta Zakona budući da bi brisanje tačke z) dovelo u pitanje dolazak brojnih stranih turista u banje Republike Srpske, naročito u vansezonskim mjesecima kada nema potražnje domaćih gostiju. Brisanje navedene tačke iz osnovnog teksta Zakona imalo bi velike negativne posljedice po poslovanje banja, naročito banja koje su tržišno orijentisane.</w:t>
      </w:r>
    </w:p>
    <w:p>
      <w:pPr>
        <w:pStyle w:val="Normal"/>
        <w:tabs>
          <w:tab w:val="clear" w:pos="720"/>
          <w:tab w:val="left" w:pos="6900" w:leader="none"/>
        </w:tabs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90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S poštovanjem,</w:t>
      </w:r>
    </w:p>
    <w:p>
      <w:pPr>
        <w:pStyle w:val="Normal"/>
        <w:tabs>
          <w:tab w:val="clear" w:pos="720"/>
          <w:tab w:val="left" w:pos="6900" w:leader="none"/>
        </w:tabs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MINISTAR</w:t>
      </w:r>
    </w:p>
    <w:p>
      <w:pPr>
        <w:pStyle w:val="Normal"/>
        <w:tabs>
          <w:tab w:val="clear" w:pos="720"/>
          <w:tab w:val="left" w:pos="6900" w:leader="none"/>
        </w:tabs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Denis Šulić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>
        <w:rFonts w:ascii="Calibri" w:hAnsi="Calibri" w:cs="Calibri"/>
        <w:bCs w:val="false"/>
        <w:sz w:val="22"/>
        <w:szCs w:val="22"/>
        <w:lang w:val="en-US"/>
      </w:rPr>
    </w:pPr>
    <w:r>
      <w:rPr>
        <w:lang w:val="en-US" w:eastAsia="en-US"/>
      </w:rPr>
      <w:drawing>
        <wp:inline distT="0" distB="0" distL="0" distR="0">
          <wp:extent cx="1543050" cy="154305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154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rPr/>
    </w:pPr>
    <w:r>
      <w:rPr>
        <w:rFonts w:cs="Calibri" w:ascii="Calibri" w:hAnsi="Calibri"/>
        <w:bCs w:val="false"/>
        <w:sz w:val="22"/>
        <w:szCs w:val="22"/>
      </w:rPr>
      <w:t>Р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Е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П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У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Б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Л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И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К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 xml:space="preserve">А 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С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Р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П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С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К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А</w:t>
    </w:r>
  </w:p>
  <w:p>
    <w:pPr>
      <w:pStyle w:val="Heading1"/>
      <w:ind w:hanging="0"/>
      <w:rPr/>
    </w:pPr>
    <w:r>
      <w:rPr>
        <w:rFonts w:cs="Calibri" w:ascii="Calibri" w:hAnsi="Calibri"/>
        <w:bCs w:val="false"/>
        <w:sz w:val="22"/>
        <w:szCs w:val="22"/>
        <w:u w:val="none"/>
      </w:rPr>
      <w:t>М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И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Н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И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С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Т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А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Р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С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Т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В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 xml:space="preserve">О 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Т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Р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Г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О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В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И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Н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Е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 xml:space="preserve"> И 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Т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У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Р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И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З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М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А</w:t>
    </w:r>
  </w:p>
  <w:p>
    <w:pPr>
      <w:pStyle w:val="Normal"/>
      <w:ind w:hanging="108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352425</wp:posOffset>
              </wp:positionH>
              <wp:positionV relativeFrom="paragraph">
                <wp:posOffset>49530</wp:posOffset>
              </wp:positionV>
              <wp:extent cx="52292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7.75pt;margin-top:3.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lang w:val="sr-CS"/>
      </w:rPr>
      <w:t>Т</w:t>
    </w:r>
    <w:r>
      <w:rPr>
        <w:b/>
        <w:lang w:val="sr-Latn-CS"/>
      </w:rPr>
      <w:t>р</w:t>
    </w:r>
    <w:r>
      <w:rPr>
        <w:b/>
        <w:lang w:val="sr-CS"/>
      </w:rPr>
      <w:t>г Републике Српске 1, Бања Лука; тел:</w:t>
    </w:r>
    <w:r>
      <w:rPr>
        <w:b/>
        <w:lang w:val="sr-Latn-CS"/>
      </w:rPr>
      <w:t xml:space="preserve"> </w:t>
    </w:r>
    <w:r>
      <w:rPr>
        <w:b/>
        <w:lang w:val="sr-CS"/>
      </w:rPr>
      <w:t>051/338-769,  факс:</w:t>
    </w:r>
    <w:r>
      <w:rPr>
        <w:b/>
        <w:lang w:val="sr-Latn-CS"/>
      </w:rPr>
      <w:t xml:space="preserve"> </w:t>
    </w:r>
    <w:r>
      <w:rPr>
        <w:b/>
        <w:lang w:val="sr-CS"/>
      </w:rPr>
      <w:t>051/338-864;</w:t>
    </w:r>
  </w:p>
  <w:p>
    <w:pPr>
      <w:pStyle w:val="Header"/>
      <w:jc w:val="center"/>
      <w:rPr/>
    </w:pPr>
    <w:r>
      <w:rPr>
        <w:b/>
        <w:lang w:val="sr-Latn-CS"/>
      </w:rPr>
      <w:t>E-mail: mtt@mtt.vladars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itleofdocumentZchnZchn">
    <w:name w:val="S_title of document Zchn Zchn"/>
    <w:qFormat/>
    <w:rPr>
      <w:rFonts w:ascii="Verdana" w:hAnsi="Verdana" w:eastAsia="Times New Roman" w:cs="Verdana"/>
      <w:b/>
      <w:szCs w:val="18"/>
      <w:lang w:val="en-GB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060" w:leader="dot"/>
      </w:tabs>
      <w:spacing w:lineRule="atLeast" w:line="240"/>
      <w:ind w:hanging="0"/>
    </w:pPr>
    <w:rPr>
      <w:rFonts w:ascii="Verdana" w:hAnsi="Verdana" w:eastAsia="Times New Roman" w:cs="Verdana"/>
      <w:b/>
      <w:caps/>
      <w:sz w:val="19"/>
      <w:lang w:val="de-AT" w:eastAsia="en-US"/>
    </w:rPr>
  </w:style>
  <w:style w:type="paragraph" w:styleId="Stext">
    <w:name w:val="S_text"/>
    <w:qFormat/>
    <w:pPr>
      <w:widowControl/>
      <w:bidi w:val="0"/>
      <w:spacing w:lineRule="atLeast" w:line="280" w:before="120" w:after="60"/>
      <w:jc w:val="both"/>
    </w:pPr>
    <w:rPr>
      <w:rFonts w:ascii="Verdana" w:hAnsi="Verdana" w:eastAsia="Times New Roman" w:cs="Verdana"/>
      <w:color w:val="auto"/>
      <w:sz w:val="20"/>
      <w:szCs w:val="20"/>
      <w:lang w:val="de-AT" w:eastAsia="zh-TW" w:bidi="ar-SA"/>
    </w:rPr>
  </w:style>
  <w:style w:type="paragraph" w:styleId="Stitleofdocument">
    <w:name w:val="S_title of document"/>
    <w:basedOn w:val="Normal"/>
    <w:next w:val="Normal"/>
    <w:qFormat/>
    <w:pPr>
      <w:spacing w:lineRule="atLeast" w:line="240" w:before="1800" w:after="800"/>
      <w:ind w:hanging="0"/>
      <w:jc w:val="center"/>
    </w:pPr>
    <w:rPr>
      <w:rFonts w:ascii="Verdana" w:hAnsi="Verdana" w:eastAsia="Times New Roman" w:cs="Verdana"/>
      <w:b/>
      <w:sz w:val="20"/>
      <w:szCs w:val="18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15:00Z</dcterms:created>
  <dc:creator>podaci</dc:creator>
  <dc:description/>
  <cp:keywords/>
  <dc:language>en-US</dc:language>
  <cp:lastModifiedBy>Helena Radulj</cp:lastModifiedBy>
  <cp:lastPrinted>2024-11-07T11:42:00Z</cp:lastPrinted>
  <dcterms:modified xsi:type="dcterms:W3CDTF">2024-11-07T12:44:00Z</dcterms:modified>
  <cp:revision>36</cp:revision>
  <dc:subject/>
  <dc:title/>
</cp:coreProperties>
</file>